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95"/>
        <w:gridCol w:w="3929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cinka drzew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11/15/0607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 stycznia 2007r.Woźnik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Stanisław Galińsk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ostatecz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1T12:30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7-08-31T12:30:00Z</dcterms:modified>
  <cp:revision>2</cp:revision>
  <dc:subject/>
  <dc:title>Formularz B - karta informacyjna dla:</dc:title>
</cp:coreProperties>
</file>